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0565</wp:posOffset>
                </wp:positionH>
                <wp:positionV relativeFrom="paragraph">
                  <wp:posOffset>-499110</wp:posOffset>
                </wp:positionV>
                <wp:extent cx="308864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AŁĄCZNIK NR 2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 umowy najmu nr …………z dnia 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48.35pt;mso-wrap-distance-left:9.05pt;mso-wrap-distance-right:9.05pt;mso-wrap-distance-top:0pt;mso-wrap-distance-bottom:0pt;margin-top:-39.3pt;mso-position-vertical-relative:text;margin-left:2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ZAŁĄCZNIK NR 2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o umowy najmu nr …………z dnia 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TOKÓŁ ZDAWCZO- ODBIORCZ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pisany  w dniu </w:t>
      </w:r>
      <w:r>
        <w:rPr>
          <w:rFonts w:cs="Arial" w:ascii="Arial" w:hAnsi="Arial"/>
          <w:b/>
          <w:bCs/>
          <w:sz w:val="24"/>
          <w:szCs w:val="24"/>
        </w:rPr>
        <w:t>…….………..</w:t>
      </w:r>
      <w:r>
        <w:rPr>
          <w:rFonts w:cs="Arial" w:ascii="Arial" w:hAnsi="Arial"/>
          <w:sz w:val="24"/>
          <w:szCs w:val="24"/>
        </w:rPr>
        <w:t xml:space="preserve"> w kancelarii Gospodarstwa Szkółkarskiego Kielcza pomiędz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</w:t>
      </w:r>
      <w:r>
        <w:rPr>
          <w:rFonts w:cs="Arial" w:ascii="Arial" w:hAnsi="Arial"/>
          <w:b/>
          <w:sz w:val="24"/>
          <w:szCs w:val="24"/>
        </w:rPr>
        <w:t xml:space="preserve">.…………… </w:t>
      </w:r>
      <w:r>
        <w:rPr>
          <w:rFonts w:cs="Arial" w:ascii="Arial" w:hAnsi="Arial"/>
          <w:sz w:val="24"/>
          <w:szCs w:val="24"/>
        </w:rPr>
        <w:t>(leśniczym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Fonts w:cs="Arial" w:ascii="Arial" w:hAnsi="Arial"/>
          <w:b/>
          <w:sz w:val="24"/>
          <w:szCs w:val="24"/>
        </w:rPr>
        <w:t>„ZDAJĄCYM”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, właścicielem firmy 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Fonts w:cs="Arial" w:ascii="Arial" w:hAnsi="Arial"/>
          <w:b/>
          <w:sz w:val="24"/>
          <w:szCs w:val="24"/>
        </w:rPr>
        <w:t>„PRZYJMUJĄCYM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przekazania- sprzęt szkółkarski określony w załączniku nr 1                           do umowy najmu nr ………………………. z dnia …………….………..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>Warunki przekaz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ący nie wnosi zastrzeżeń co do stanu technicznego maszyn i urządzeń szkółkarskich wyszczególnionych w załączniku nr 1 Lp. 1- 16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. sprzęt może być wykorzystywany wyłącznie do realizacji zadań z zakresu prac szkółkarskich zgodnie z SWZ na 2023 r. i umową …….-ZAG-2023 z dnia ………………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yjmujący zapewnia, że będzie korzystał z przedmiotu przekazania w sposób zgodny  z jego przeznaczeniem i właściwości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ący odpowiada za stan techniczny ww. sprzętu oraz ponosi koszty naprawy wynikające z jego niewłaściwego lub niezgodnego z przeznaczeniem używania lub 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ący ponosi odpowiedzialność za uszkodzenie lub zniszczenie sprzętu dokonane przez niego lub osoby, przy pomocy których realizuje zadania              z zakresu szkółkarstwa zgodnie z SWZ na 2023 r. oraz umową .........-ZAG-2023                               z dnia ………………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ujący zobowiązany jest przekazać zwrotnie ww. sprzęt najpóźniej do dnia </w:t>
      </w:r>
      <w:r>
        <w:rPr>
          <w:rFonts w:cs="Arial" w:ascii="Arial" w:hAnsi="Arial"/>
          <w:b/>
          <w:sz w:val="24"/>
          <w:szCs w:val="24"/>
        </w:rPr>
        <w:t>31.12.202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sporządzono w dwóch egzemplarzach: jeden dla zdającego, jeden                dla przyjmująceg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Zdający:                                                                                   Przyjmując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                                                            …………………………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spacing w:lineRule="auto" w:line="360" w:before="0" w:after="24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0:00Z</dcterms:created>
  <dc:creator>Nadleśnistwo Zawadzkie</dc:creator>
  <dc:description/>
  <cp:keywords/>
  <dc:language>en-US</dc:language>
  <cp:lastModifiedBy>Anna Gomuka</cp:lastModifiedBy>
  <cp:lastPrinted>2020-10-27T14:44:00Z</cp:lastPrinted>
  <dcterms:modified xsi:type="dcterms:W3CDTF">2022-11-04T13:38:00Z</dcterms:modified>
  <cp:revision>6</cp:revision>
  <dc:subject/>
  <dc:title>UMOWA UŻYCZENIA</dc:title>
</cp:coreProperties>
</file>